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16"/>
          <w:lang w:val="en-US" w:eastAsia="en-US"/>
        </w:rPr>
      </w:pPr>
      <w:r>
        <w:rPr>
          <w:rFonts w:cs="Arial"/>
          <w:b w:val="false"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26060</wp:posOffset>
            </wp:positionV>
            <wp:extent cx="795655" cy="90233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570</wp:posOffset>
                </wp:positionH>
                <wp:positionV relativeFrom="paragraph">
                  <wp:posOffset>226060</wp:posOffset>
                </wp:positionV>
                <wp:extent cx="5829300" cy="789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2.2pt;mso-wrap-distance-left:9.05pt;mso-wrap-distance-right:9.05pt;mso-wrap-distance-top:0pt;mso-wrap-distance-bottom:0pt;margin-top:17.8pt;mso-position-vertical-relative:text;margin-left: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DITAL 006/200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 SECRETÁRIO DA SAÚDE E SANEAMENTO MUNICIPAL DE BALNEÁRIO CAMBORIÚ </w:t>
      </w:r>
      <w:r>
        <w:rPr>
          <w:rFonts w:cs="Arial" w:ascii="Arial" w:hAnsi="Arial"/>
          <w:sz w:val="20"/>
          <w:szCs w:val="22"/>
        </w:rPr>
        <w:t>torna público que estarão abertas, as inscrições para o Processo Seletivo para a contratação Temporária de Profissionais Fisioterapeutas com base na Lei 1.913/99 (Art. 2º Inciso VII) em caráter emergencial para atender a crescente demanda de atendimentos desta áre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 Processo Seletivo obedecerá às instruções do presente Edit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u w:val="single"/>
        </w:rPr>
        <w:t xml:space="preserve"> DAS INSCR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s inscrições deverão ser feitas na sede da Secretaria Municipal da Saúde e Saneamento de Balneário Camboriú, Setor de Pessoal, rua 1500 nº 1100, Centro – Balneário Camboriú, no horário das 14:00 às 17:30 horas de 21/05/07 à 22/05/07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Requisit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) ser brasileiro ou gozar das prerrogativas dos Decretos nº 70.391/72 e nº 70.436/72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b) ter idade mínima de 18 (dezoito) anos, completos no ato da inscrição;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) estar em dia com as obrigações militares e eleitorais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) possuir o Diploma do Curso Superior em Fisioterapia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) registro no seu órgão de Classe do Estado de Santa Catarina ou protocolo de transferência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)  comprovar experiência específica nos casos das vagas do ítem 1.3 códigos 02 e 03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) apresentar curriculum vitae documentado e atualizado.</w:t>
      </w:r>
    </w:p>
    <w:p>
      <w:pPr>
        <w:pStyle w:val="Normal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2. Documentação: </w:t>
      </w:r>
      <w:r>
        <w:rPr>
          <w:rFonts w:cs="Arial" w:ascii="Arial" w:hAnsi="Arial"/>
          <w:sz w:val="22"/>
          <w:szCs w:val="22"/>
        </w:rPr>
        <w:t>ao solicitar a inscrição, o candidato deverá apresentar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) fotocópia da carteira de identidade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) fotocópia do Título de Eleitor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) fotocópia do cadastro de pessoa física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) duas fotos três por quatro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) fotocópia autenticada do diploma de conclusão de curso superior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) fotocópia autenticada da carteira do Conselho Regional de Fisioterapia do Estado de Santa Catarina ou protocolo de transferência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g) </w:t>
      </w:r>
      <w:r>
        <w:rPr>
          <w:rFonts w:cs="Arial" w:ascii="Arial" w:hAnsi="Arial"/>
          <w:i/>
          <w:sz w:val="20"/>
          <w:szCs w:val="22"/>
        </w:rPr>
        <w:t>curriculum vitae</w:t>
      </w:r>
      <w:r>
        <w:rPr>
          <w:rFonts w:cs="Arial" w:ascii="Arial" w:hAnsi="Arial"/>
          <w:sz w:val="20"/>
          <w:szCs w:val="22"/>
        </w:rPr>
        <w:t xml:space="preserve"> documentado, ou seja, com cópias dos certificados, cursos, titulações,etc..., para comprovação de experiência na área pretendida para documentação comprobatória da Prova de Avaliação Curricular e experiênc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Das Vagas, remuneração e carga horár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O número de vagas a serem preenchidas através deste Processo Seletivo seguirá o quadro abaix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080"/>
        <w:gridCol w:w="198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rg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G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ÁRIO BASE (R$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HORÁ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emanal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isioterape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255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0 hor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isioterapeuta com experiência em  Uro-Ginecolo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255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0 hor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isioterapeuta com experiência em fisioterapia respira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255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0 hor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5405</wp:posOffset>
            </wp:positionV>
            <wp:extent cx="795655" cy="902335"/>
            <wp:effectExtent l="0" t="0" r="0" b="0"/>
            <wp:wrapSquare wrapText="right"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829300" cy="846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6.65pt;mso-wrap-distance-left:9.05pt;mso-wrap-distance-right:9.05pt;mso-wrap-distance-top:0pt;mso-wrap-distance-bottom:0pt;margin-top: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58293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1.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Do Profissional Fisioterapeu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2"/>
        </w:rPr>
        <w:t>Exercer atividades de avaliação e diagnóstico fisioterápico de pacientes, prescrevendo e acompanhando o treinamento necessário para a reabilitação física e  ter conhecimentos em medicina, saúde pública e relações human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  <w:u w:val="single"/>
        </w:rPr>
        <w:t>DA FORMA DE SELE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texto2"/>
        <w:rPr>
          <w:sz w:val="20"/>
        </w:rPr>
      </w:pPr>
      <w:r>
        <w:rPr>
          <w:sz w:val="20"/>
        </w:rPr>
        <w:t>Todos os candidatos serão submetidos à Prova de Avaliação Curricular e Entrevist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odas as provas serão avaliadas numa escala de zero a dez, com resultado expresso em duas decimais. Para a computação das médias globais as provas de avaliação curricular terão peso quatro, para as Entrevista peso se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Do Processo Seleti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1.1. Da primeira F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A primeira fase do processo seletivo consistirá na análise de </w:t>
      </w:r>
      <w:r>
        <w:rPr>
          <w:rFonts w:cs="Arial" w:ascii="Arial" w:hAnsi="Arial"/>
          <w:i/>
          <w:sz w:val="20"/>
          <w:szCs w:val="22"/>
        </w:rPr>
        <w:t xml:space="preserve">curriculum vitae </w:t>
      </w:r>
      <w:r>
        <w:rPr>
          <w:rFonts w:cs="Arial" w:ascii="Arial" w:hAnsi="Arial"/>
          <w:sz w:val="20"/>
          <w:szCs w:val="22"/>
        </w:rPr>
        <w:t>documentado, denominada Prova de Avaliação Curricular. Para Título de computação de dados, o diploma e os certificados de especialização deverão ser cópias autenticadas.Os critérios utilizados para a atribuição de valores aos títulos respeitarão a tabela abaixo discriminad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91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RITÉRIO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NTUAÇÃO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 de Especialização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rado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ecialização na área pretendida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alização em área afim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2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ção em Curso, Congresso, Seminários e/ou Eventos Similares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Epidemiologia, saúde pública, políticas públicas, programas de saúde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entos em Fisioterapia geral ou especialidades        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área afim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ção Científic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igos publicados em revista cientifica relacionado a área pretendida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ção em eventos científicos  relacionado a área pretendid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as publicações científica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Profissional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4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no serviço público um ano ou mai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na área pretendida _ um ano ou mai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em uro-ginecologia um ano ou mai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em fisioterapia respiratória um ano ou mai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1.2. Da Segunda Fase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Corpodetexto2"/>
        <w:rPr>
          <w:sz w:val="20"/>
        </w:rPr>
      </w:pPr>
      <w:r>
        <w:rPr>
          <w:sz w:val="20"/>
        </w:rPr>
        <w:t>Os candidatos serão submetidos à Prova de Entrevista, quando serão avaliados por uma banca de profissionais da Secretaria da Saúde. Nesta prova de entrevista, para cada pergunta serão atribuídos os conceitos ÓTIMO, BOM, SATISFATÓRIO, REGULAR e RUIM, conforme o entendimento dos avaliadores. Os conceitos serão posteriormente transformados em escala numérica, atribuindo-se 1,00 (um virgula zero) para cada conceito ÓTIMO, 0,75 (zero vírgula setenta e cinco) para cada conceito BOM, 0,50 (zero virgula cinqüenta) para cada conceito SATISFATÓRIO, 0,25 (zero virgula vinte e cinco) para cada conceito REGULAR e 0,00 (zero virgula zero) para cada conceito RUIM. Os conceitos serão registrados em formulário própr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795655" cy="902335"/>
            <wp:effectExtent l="0" t="0" r="0" b="0"/>
            <wp:wrapSquare wrapText="right"/>
            <wp:docPr id="6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44780</wp:posOffset>
                </wp:positionV>
                <wp:extent cx="5715000" cy="800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1.4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8700</wp:posOffset>
                </wp:positionH>
                <wp:positionV relativeFrom="paragraph">
                  <wp:posOffset>21590</wp:posOffset>
                </wp:positionV>
                <wp:extent cx="5829300" cy="914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1.7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3.2. </w:t>
      </w:r>
      <w:r>
        <w:rPr>
          <w:rFonts w:cs="Arial" w:ascii="Arial" w:hAnsi="Arial"/>
          <w:b/>
          <w:sz w:val="20"/>
          <w:szCs w:val="22"/>
        </w:rPr>
        <w:t>Cronograma das Prova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330"/>
        <w:gridCol w:w="558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HORÁRIO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va Entrevista (será divulgada em 24/05/07 grade de entrevistas para cada data de acordo com o número de inscritos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5/05/07 e 26/05/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8:00 às 12:00 e das 14:00 às 18:00 horas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sultado Fin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0/05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 partir das 08:00 hora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0"/>
          <w:szCs w:val="22"/>
        </w:rPr>
      </w:pPr>
      <w:r>
        <w:rPr>
          <w:rFonts w:eastAsia="Arial" w:cs="Arial" w:ascii="Arial" w:hAnsi="Arial"/>
          <w:bCs/>
          <w:sz w:val="20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Corpodetexto2"/>
        <w:rPr>
          <w:sz w:val="20"/>
        </w:rPr>
      </w:pPr>
      <w:r>
        <w:rPr>
          <w:sz w:val="20"/>
        </w:rPr>
        <w:t>3.2.1. Local da Prova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tro Administrativo da Secretaria Municipal de Saúde – localizado à rua 1.500 nº 1.100 Centro Balneário Camboriú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Corpodetexto2"/>
        <w:rPr>
          <w:sz w:val="20"/>
        </w:rPr>
      </w:pPr>
      <w:r>
        <w:rPr>
          <w:sz w:val="20"/>
        </w:rPr>
        <w:t>3.2.2. Local de Divulgação do Resultado final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Centro Administrativo da Secretaria da Saúde, Rua 1500 nº 1100, centro – Balneário Camboriú-SC, no mural de Avisos Gerais  publicação no Jornal O Atlântico e no site: </w:t>
      </w:r>
      <w:hyperlink r:id="rId5">
        <w:r>
          <w:rPr>
            <w:rStyle w:val="InternetLink"/>
            <w:rFonts w:cs="Arial" w:ascii="Arial" w:hAnsi="Arial"/>
            <w:sz w:val="20"/>
            <w:szCs w:val="22"/>
          </w:rPr>
          <w:t>http://www.camboriu.sc.gov.br/</w:t>
        </w:r>
      </w:hyperlink>
      <w:r>
        <w:rPr>
          <w:rFonts w:cs="Arial" w:ascii="Arial" w:hAnsi="Arial"/>
          <w:sz w:val="20"/>
          <w:szCs w:val="22"/>
        </w:rPr>
        <w:t xml:space="preserve"> (a partir das 12:00 horas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3.3. Normas Gerai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empre que solicitado, o candidato deverá exibir sua carteira de identidade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ão haverá segunda chamada de prova alguma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ó quando expressamente autorizado, poderá o candidato ausentar-se do recinto da prova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ão será permitido ao candidato ausentar-se do local da prova após ter assinado a lista de presença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ra ter acesso aos locais de prova, o candidato deverá apresentar a carteira de identidade original com a qual se inscreveu e o cartão de identificação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nhum candidato será dado alegar desconhecimento das presentes instruções ou das convocações e avisos feitos no decorrer do Processo Seletivo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)Os casos omissos serão decididos pelo Secretário da Saúde e Saneamento Municipal de Balneário Camboriú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  <w:t>4. DO RESULTADO FINAL DO PROCESSO SELETIV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4.1. Será considerado aprovado o candidato que obtiver média igual ou superior a 5,00 (cinco virgula zero) 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4.2. A ordem de classificação no Processo Seletivo, calculada com base nas respectivas médias finais, determinará a ordem de ingresso do candidato no Programa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4.3. A média final será contabilizada através da multiplicação da nota de cada fase pelo peso respectivo, somando o resultado de cada fase e  dividindo pelo peso total.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4.4. Em caso de empate entre dois candidatos, terá preferência no ingresso aquele que obtiver melhor desempenho na Entrevista. Persistindo o empate, prevalecerá o candidato com maior idade.</w:t>
      </w:r>
    </w:p>
    <w:p>
      <w:pPr>
        <w:pStyle w:val="Normal"/>
        <w:rPr>
          <w:rFonts w:ascii="Arial" w:hAnsi="Arial" w:cs="Arial"/>
          <w:color w:val="000000"/>
          <w:sz w:val="20"/>
          <w:szCs w:val="8"/>
        </w:rPr>
      </w:pPr>
      <w:r>
        <w:rPr>
          <w:rFonts w:cs="Arial" w:ascii="Arial" w:hAnsi="Arial"/>
          <w:color w:val="000000"/>
          <w:sz w:val="20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  <w:t>5.ACEITAÇÃO DAS NORMAS DO EDITAL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Corpodetexto2"/>
        <w:rPr>
          <w:sz w:val="20"/>
        </w:rPr>
      </w:pPr>
      <w:r>
        <w:rPr>
          <w:sz w:val="20"/>
        </w:rPr>
        <w:t>5.1. O requerimento de inscrição implica o conhecimento e a aceitação, pelo candidato, de todos os prazos e normas estabelecidos pelo presente Edital. O candidato que fizer declaração falsa ou inexata ou que não satisfizer às condições exigidas, poderá ter cancelada sua inscrição a qualquer momento, por decisão do Secretário da Saúde e Saneamento Municipal de Balneário Camboriú. Cancelada a inscrição, serão anulados todos os atos dela decorrentes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rPr>
          <w:rFonts w:ascii="Arial" w:hAnsi="Arial" w:cs="Arial"/>
          <w:color w:val="000000"/>
          <w:sz w:val="20"/>
          <w:szCs w:val="8"/>
          <w:lang w:val="en-US" w:eastAsia="en-US"/>
        </w:rPr>
      </w:pPr>
      <w:r>
        <w:rPr>
          <w:rFonts w:cs="Arial" w:ascii="Arial" w:hAnsi="Arial"/>
          <w:color w:val="000000"/>
          <w:sz w:val="20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795655" cy="902335"/>
            <wp:effectExtent l="0" t="0" r="0" b="0"/>
            <wp:wrapSquare wrapText="right"/>
            <wp:docPr id="9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50800</wp:posOffset>
                </wp:positionV>
                <wp:extent cx="5829300" cy="800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4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5.2. A habilitação e classificação neste Processo Seletivo não assegura ao candidato o direito de ingresso automático nas vagas especificados neste Edital. A contratação será realizada, observando a  ordem de classificação dos candidatos com o prazo inicial de 12 (doze) meses podendo ser prorrogado uma vez por igual período dentro do interesse e necessidade da Secretaria de Saúde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2"/>
        </w:rPr>
        <w:t xml:space="preserve">6. </w:t>
      </w:r>
      <w:r>
        <w:rPr>
          <w:rFonts w:cs="Arial" w:ascii="Arial" w:hAnsi="Arial"/>
          <w:b/>
          <w:bCs/>
          <w:sz w:val="20"/>
          <w:szCs w:val="22"/>
          <w:u w:val="single"/>
        </w:rPr>
        <w:t>DA CONTRATAÇÃO: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no ato da contratação o profissional deverá providenciar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) duas fotos três por quatro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) fotocópia autenticada da carteira de identidade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) fotocópia autenticada do Título de Eleitor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) fotocópia autenticada do cadastro de pessoa física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e) fotocópia autenticada do registro profissional junto ao Conselho Regional de Fisioterapia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) fotocópia autenticada do diploma de conclusão de curso superior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) fotocópia comprovante de residência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h) Atestado médico  admissional  expedido por médico do trabalho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  </w:t>
      </w:r>
      <w:r>
        <w:rPr>
          <w:rFonts w:cs="Arial" w:ascii="Arial" w:hAnsi="Arial"/>
          <w:sz w:val="20"/>
          <w:szCs w:val="22"/>
        </w:rPr>
        <w:t>Balneário Camboriú, 11 de maio de 2007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color w:val="000000"/>
          <w:sz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2"/>
        </w:rPr>
        <w:t>Celso Luiz Goli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       </w:t>
      </w:r>
      <w:r>
        <w:rPr>
          <w:rFonts w:cs="Arial" w:ascii="Arial" w:hAnsi="Arial"/>
          <w:sz w:val="20"/>
          <w:szCs w:val="22"/>
        </w:rPr>
        <w:t>Secretário de Saúde Municipal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7"/>
      <w:type w:val="nextPage"/>
      <w:pgSz w:w="11906" w:h="16838"/>
      <w:pgMar w:left="902" w:right="720" w:gutter="0" w:header="0" w:top="227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8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www.camboriu.sc.gov.br/" TargetMode="External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8:38:00Z</dcterms:created>
  <dc:creator>Ale</dc:creator>
  <dc:description/>
  <cp:keywords/>
  <dc:language>en-US</dc:language>
  <cp:lastModifiedBy>laltmann</cp:lastModifiedBy>
  <cp:lastPrinted>2007-05-11T12:00:00Z</cp:lastPrinted>
  <dcterms:modified xsi:type="dcterms:W3CDTF">2007-05-11T18:38:00Z</dcterms:modified>
  <cp:revision>2</cp:revision>
  <dc:subject/>
  <dc:title>EDITAL 001/2004</dc:title>
</cp:coreProperties>
</file>